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846947989"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351911627"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577847507"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93438476"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597742052"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2107663704"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